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89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6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6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 изградњи новоформиране саобраћајнице и постављања саобраћајне сигнализације у истој, а која је веза улице Црвеног крста и улице Милована Гушић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 изградњи новоформиране саобраћајнице и постављања саобраћајне сигнализације у истој, а која је веза улице Црвеног крста и улице Милована Гуш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30.75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14 – Услуга стручно техничког надзора на изградњи новоформиране саобраћајнице и постављања саобраћајне сигнализације у истој, а која је веза улице Црвеног крста и улице Милована Гушића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230.75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стручно техничког надзора над изградњом новоформиране саобраћајнице и постављања саобраћајне сигнализације у истој а која је веза улице Црвеног крста и улице Милована Гушића, у Крагујевцу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Услуга стручно техничког надзора на изградњи новоформиране саобраћајниц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 постављања саобраћајне сигнализације у истој, а која је веза улице Црвеног крста и улице Милована Гушића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</w:t>
      </w: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0"/>
          <w:szCs w:val="20"/>
        </w:rPr>
        <w:t xml:space="preserve"> и 20/22</w:t>
      </w:r>
      <w:r>
        <w:rPr>
          <w:rFonts w:cs="Arial" w:ascii="Arial" w:hAnsi="Arial"/>
          <w:bCs/>
          <w:sz w:val="20"/>
          <w:szCs w:val="20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0"/>
          <w:szCs w:val="20"/>
          <w:lang w:val="sr-RS"/>
        </w:rPr>
        <w:t>давање сагласности Градској управи за развој и инвестиције за покретање поступка јавне набавке Услуга стручно техничког надзора на изградњи новоформиране саобраћајнице и постављања саобраћајне сигнализације у истој, а која је веза улице Црвеног крста и улице Милована Гушић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(Технички опис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28. јуна 2022. године, захтев за преузимање обавеза (регистарски број 116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економска класификација на четвртом нивоу 4249, извор - 01, у износу 230.750,00 динара без ПДВ-а, односно 276.900,00 динара са ПДВ-ом (редни број у плану ЈН-114) који је одобрен и потврђен од стране Градске управе за финансије и јавне набавке, дана 28 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Градско правобранилаштво доставило је Мишљење број M-333/22 од 1.јула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2022.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Услуга стручно техничког надзора на изградњи новоформиране саобраћајнице и постављања саобраћајне сигнализације у истој, а која је веза улице Црвеног крста и улице Милована Гушића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230.75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слуга стручно техничког надзора над изградњом новоформиране саобраћајнице и постављања саобраћајне сигнализације у истој а која је веза улице Црвеног крста и улице Милована Гушића</w:t>
      </w:r>
      <w:r>
        <w:rPr>
          <w:rFonts w:cs="Arial" w:ascii="Arial" w:hAnsi="Arial"/>
          <w:sz w:val="20"/>
          <w:szCs w:val="20"/>
          <w:lang w:val="sr-RS"/>
        </w:rPr>
        <w:t>, у Крагујевцу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CharChar4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6-01T10:29:00Z</cp:lastPrinted>
  <dcterms:modified xsi:type="dcterms:W3CDTF">2022-07-06T11:23:00Z</dcterms:modified>
  <cp:revision>49</cp:revision>
  <dc:subject/>
  <dc:title>ГРАД КРАГУЈЕВАЦ</dc:title>
</cp:coreProperties>
</file>